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spacing w:lineRule="auto" w:line="240"/>
        <w:ind w:left="40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ван ЛАРИОНОВ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ТАЙНЫЙ ШАБАШ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отрывок из романа-антиутопии «Ротонда»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0"/>
        <w:ind w:left="80" w:firstLine="440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ремьер-министр, низенький, с непропорционально большой гладкой головой, похожей на шар, с желеобразными обвисшими щеками,  закрыл заседание правительства на самом верхнем этаже Желтого дома и механически, привычно прохрюкал:</w:t>
      </w:r>
    </w:p>
    <w:p>
      <w:pPr>
        <w:pStyle w:val="Normal"/>
        <w:spacing w:before="280" w:after="0"/>
        <w:ind w:left="80" w:firstLine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Все  свободны за исключением Малого Совмина.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гда ненужные члены  удалились, он запер двери на ключ, закатал ковер и произнес пароль-заклинание, который в целях безопасности меняли каждые сутки: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ткройся бездна без дна!</w:t>
      </w:r>
    </w:p>
    <w:p>
      <w:pPr>
        <w:pStyle w:val="Normal"/>
        <w:ind w:firstLine="4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утораметровый квадрат паркетного пола, приподнявшись, сдвинулся в сторону, и открылась такого же диаметра труба. Через несколько секунд  к отверстию поступил лифт без крыши.</w:t>
      </w:r>
    </w:p>
    <w:p>
      <w:pPr>
        <w:pStyle w:val="Normal"/>
        <w:ind w:firstLine="4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подвальный зал переворотов, перестроек и революций по обычной очереди, начиная с министра культуры, информации, теле-радио-и чревовещания!-скомандовал он. Последним спустился премьер. Кусок паркета надвинулся на трубу и ковер раскатался сам.</w:t>
      </w:r>
    </w:p>
    <w:p>
      <w:pPr>
        <w:pStyle w:val="Normal"/>
        <w:ind w:firstLine="4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мьер вышел из трубы и уселся на мрачный готический трон за мраморным столом.  Перед каждым членом Малого Совмина горела  толстая сальная свеча, на столе лежал человеческий скелет.</w:t>
      </w:r>
    </w:p>
    <w:p>
      <w:pPr>
        <w:pStyle w:val="Normal"/>
        <w:ind w:firstLine="4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одолжим заседание нашего антиправительства, - начал он, пошевелив жирными складками лба. – Расслабьтесь, лапы и копыта можете свободно класть на столешницу без маскировочных перча</w:t>
        <w:softHyphen/>
        <w:t>ток. Итак, в этой стране впервые за ее тысячелетнюю историю главный мировой дьявол создал антиправительство. Я изучал опыт антиправительств  в Африке, Южной Америке, Восточной Европе и на разных тропических островах. В этой большой стране - не помню ее названия - пусть отныне будет только экономическое пространство. Попробуйте превратить ма</w:t>
        <w:softHyphen/>
        <w:t>терию в антиматерию. Тяжесть невероятная, но в этой стране нам будет полегче - от нее отступился Бог благодаря нашим революциям и, как следствие, лапше на ушах народа. Низкий поклон мировому дьяволу в раз</w:t>
        <w:softHyphen/>
        <w:t>ных ликах. Сейчас мы вешаем спагетти, она длинная - с ушей до пят и обратно. Спагеттошная бесконечность или перманентная революция. Вы знаете, что задачи правительства и антиправительства полярно противо</w:t>
        <w:softHyphen/>
        <w:t>положны. Некоторые из вас не успели взять туземные фамилии. Будьте бдительны.</w:t>
      </w:r>
    </w:p>
    <w:p>
      <w:pPr>
        <w:pStyle w:val="Normal"/>
        <w:ind w:firstLine="4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Что из того, что министр иностранных дел имеет местную фамилию? Нос - полколеса и глазищи осьминога, - заметил антиминистр госбезопасности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Ты, пожалуй, прав. С рожами допустили промахи. Копыта и хвост можно спрятать, а рожу трудно. Но с другой стороны, министр культуры, информации, теле-радио- и чревовещания потерял чувство меры, и все экраны наводнил дьявольскими рожами, даже рога не маскирует. Можно ведь использовать или благообразные маски, или туземцев, продавшихся дьяволу; их полно, особенно среди так называемой интеллигенции, щелкоперов и крупных воров. Ладно! К этому вопросу мы вернемся. Сейчас продолжаю первоначальную мысль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к антипремьер я сделал много, без бахвальства: из одного государства сляпал пятнадцать совершенно суверенных. Однако главный дьявол не дово</w:t>
        <w:softHyphen/>
        <w:t>лен. Из самого большого обрубка требует дополнительно состряпать еще десятка два-три. Я готов! Президентов, премьеров, особенно министров иностранных дел найдем, но, по-моему, часть туземцев стала думать в антидьявольском направлении. В связи с ответственностью текущего периода времени прошу вас выступить с короткими отчетами и предложениями по антидеятельности в этой стране. Начнем.</w:t>
      </w:r>
    </w:p>
    <w:p>
      <w:pPr>
        <w:pStyle w:val="Normal"/>
        <w:spacing w:before="180" w:after="0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Господин антипремьер...-начал антиминистр экономики, блистая безукоризненным черным костюмом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Не забывайтесь!-с грохотом оборвал шеф. - Господином величайте меня в правительстве на верхнем этаже Желтого дома, а здесь по-нашему, по-свойски, по прямому содержанию: «ваша плешиворогатость, «ваша безпалость», «ваша озверелость» и «ваше наиподлейшество». Продолжайте.                                                                 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так, ваше наиподлейшество,  озверелость и плешиворогатость, во исполнение ваших указаний, а также начертаний мирового сатаны экономику этой страны я раскатал и отбросил, по предварительным расчетам, на сто лет назад. Уничтожил все регулирующие и управляющие органы, прервал экономи</w:t>
        <w:softHyphen/>
        <w:t>ческие связи предприятий и отраслей. С радостью рапортую вам, что появляются миллионы безработных, а сельское хозяйство скоро прекратит свое существование и начнется всенародный мор. Просвещение и науку довел до нищеты. Народ вымирает. Вправляю ему арапа насчет «рынка»: будто тот все исправит и экономика похорошеет. Мы специально образуем дисбалансы производства и потребления. Раскрутили во всю спекуляцию. Никто ничего не производит, все скупают и перепродают. Воровать скоро будет нечего, если только вору у вора. Смело иду к экономическому коллапсу и полной передаче этой страны агентам мирового дьявола. Пока хватит.- И стукнул передним правым копытом по столу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Антиминистр иносраных дел, ваша очередь. Я не произношу «иностранных». Буду именовать так, как называет вас скороговоркой  народ этой страны. Меня интересуют   ваши успехи, не говоря худого дьявольского слова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 удовлетворением докладываю вам, ваше наиподлейшество, что меня долго готовили в сверхвысшей дипломатической школе главного  сатаны,  поэтому  основные  направления  данной деятельности знаю назубок. Перво-наперво я лишил эту страну всех прежних союзников. Более того, они стали ее врагами, а нейтральные страны также превратились в неприятелей. Она в кольце зла. Граждан этой страны за рубежом перестали уважать - за вероломство и продажность правителей. Что еще?.. Ликвидировал монополию внешней торговли и теперь любуюсь грабежом: грабят все, кому не лень. Продолжаю работу по расчленению этой страны. Охотников на новые территории много! - И стукнул левым передним копытом по мраморной столешниц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чь поведу я, антиминистр обороны. Армию и вооружение сокращаем, личный состав берем измором. Создаем новые армии в «суверенных государствах» - а это прекрасное условие для междоусобных войн внутри этой страны. Пусть режут и убивают друг друга. Еще одна хорошая новость. В результате сокращения этой страной атомного оружия его количество на земном шаре в действительности увеличилось, так как соседи начали его производство. Есть прекрасная задумка - сделать эту страну окопом в нашей борьбе с мусульманским югом при расширении власти мирового дьявола. Имеются дельные мысли и по антиобороне страны, но это потом... – генерал вытащил хвост через ширинку брюк с ярко-красными лампасами и отер им взмокший лоб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осший бородавками, веселенький антиминистр культуры, информации, радио-теле- и чревовещания, чем-то похожий на поддатого гармониста, плюнул на скелет и начал свой доклад:</w:t>
      </w:r>
    </w:p>
    <w:p>
      <w:pPr>
        <w:pStyle w:val="Normal"/>
        <w:ind w:firstLine="400"/>
        <w:jc w:val="both"/>
        <w:rPr/>
      </w:pPr>
      <w:r>
        <w:rPr>
          <w:color w:val="000000"/>
          <w:sz w:val="24"/>
          <w:szCs w:val="24"/>
        </w:rPr>
        <w:t>-Главная моя заслуга - вся информация стала сатанинской, то есть нашей, за исключением нескольких печатных органов и одного десятка минут на телевидении. Дубим чувства и головы порнухой, чернухой и беспросветной ложью. Инакомыслящих давим пока экономически. Наши органы, ваша озверелость и плешивость, содержатся за счет налогоплательщиков. Я поражаюсь вашей гениальности: за их же деньги их же обливаем помоями и лжем до такой степени, что сами начинаем верить в эту ложь! Воров, проституток и предателей показываем как великих героев нашего времени на основе вашего действительно нового дьявольского мышления. Культуру превратили в антикультуру. А как я визжу про гуманитарную помощь! Всего-то по полкотлеты на человека в этой стране, да и то протухшей. Зато молчу, что сами они, того не ведая, оказывают помощь забугорным странам по тонне на рыло. Ха-ха-ха!! Так зачумил мозги, что народ не понимает, кто и где его враг, где зерна, а где плевелы. Вселяю в головы туземцев четырех слуг мирового дьявола: доллар, наркотики, культ извращенного секса и нациз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еликолепно. Садись. Антиминистр внутренних дел, слушаю тебя!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Я с антиминистром экономики абсолютно и относительно в противоположном стоянии: в его сфере все показатели снижаются и имеют  движение к нулю, в моей, наоборот, к бесконечному росту. Не человеческими, а именно дьявольскими темпами на территории этой страны растет преступность в великом разнообразии ее внутренних и внешних проявлений.. Конечно, я не приписываю себе в заслугу столь блестящие показатели: это стало возможным благодаря дьявольской антидеятельности нашего антипремьера.. Посмотрите только на один диапазон воровства: от мелкой кражи голодного ребенка до сотен миллиардов дензнаков дьявольского государственного деятеля..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звини, коллега, что перебиваю. Кто вор-гигант на текущий момент времени, достойный занесения в книгу рекордов Гинесса? -спросил антипремьер.</w:t>
      </w:r>
    </w:p>
    <w:p>
      <w:pPr>
        <w:pStyle w:val="Normal"/>
        <w:spacing w:before="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аша мерзопакостность!</w:t>
      </w:r>
    </w:p>
    <w:p>
      <w:pPr>
        <w:pStyle w:val="Normal"/>
        <w:spacing w:before="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Молодец. Думал, что не знаешь. Есть в тебе квалификация!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аша плешивость и озверелость, только со сберкнижек туземного народа за один присест вы хапнули несколько сот миллиардов дензнаков, не говорю уже о других способах, в которых вы первейший виртуоз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авильно. Жаль, что львиная доля награбленного идет в карман главному мировому дьяволу за океаном и его туземным слугам. Мне выплачивают проценты от суммы украденного, но и это совсем не плохо. На то я и антипремьер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звините, ваша рогатность и копытность, и вы, коллеги по дьявольскому шабашу, - прервал один из заседавших. - Меня мучает теоретический вопрос, как бы примыкающий к математике, а может быть, к биологии. В природе, не знаю, с чьей помощью, установилось   количественное   равновесие   между   живыми субстанциями: растений больше, чем животных-вегетарианцев, животных-вегетарианцев больше, чем хищников. Увязываю мысль свою с дьявольскими темпами роста производственных показателей моего антиминистерства, особенно по воровству. Могут ли быть все ворами? И тогда как быть?</w:t>
      </w:r>
    </w:p>
    <w:p>
      <w:pPr>
        <w:pStyle w:val="Normal"/>
        <w:ind w:firstLine="7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На этот сложный вопрос я отвечу в итожной речи, - заявил антипремьер, стукнув клешней по столу. - Антиминистр госбезопасности,   говорите   кратко,   так   как   состояние госбезопасности ясно из предыдущих выступлений.</w:t>
      </w:r>
    </w:p>
    <w:p>
      <w:pPr>
        <w:pStyle w:val="TextBodyIndent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екретную структуру этой страны я расчленил, поэтому пока они согласовывают свои действия и противодействия, силы дьявола их передавят. Агентов и технические секреты наблюдения и прослушивания выдал противнику, то есть нашим шефам. Выпустил из тюрем предателей. Ближайшая задача - реформировать госбезопасность в антигосбезопасность, то есть превратить в филиал спецслужбы главного мирового дьявола, которому мы с вами все служим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Хорошо, - заключил антипремьер. - Уточним нашу темную антидеятельность.   Мы  должны  продолжать  поддерживать установленный нами режим вялотекущего управляемого хаоса. Это величайшее наше тайное завоевание, и мы обязаны беречь его как зеницу ока. Снаружи - видимость демократии и торжества свобод. На деле - умерщвление туземцев по миллиону в год, причем, без единого выстрела! Новейшая супертехнология мировых войн! Прекрасный темп, но мы не должны успокаиваться на достигнутом!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новлюсь на оргвопросе. В идеале - перевербовка всего правительства в наш Малый Совмин. Ближайшее поручение: подсчитайте экономический эффект от ускоренного вымирания пенсионеров, безработных и прочего быдла. Вымирание сократит наши текущие издержки и капитальные вложения. Удешевите затраты  на  погребение:   пора  умерших  заворачивать  в полиэтиленовые мешки или оставлять голяком и закапывать вертикально до шеи, чтобы головы сами по себе служили памятником усопшему. Экономия земли, надгробий и затрат на медицину!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сируйте раздачу земли соседним государствам за гуманитарную помощь и под видом урегулирования пограничных вопросов. Установите зарплату профессорам, докторам наук и академикам в размере полставки кочегара котельной на твердом топливе. Недовольным разрешите переезд за границу для трудоустройства   в   научно-исследовательских   институтах, работающих против этой страны. Так называемые культуру и образование не финансировать. Объявить конкурс на тему «Была ли эта страна». Тем, кто докажет, что ее не было, выплатить крупные премии из Фонда разложения и Фонда мирового дьявола. В СМИ законопатить любые щели, через которые протекают проблески туземного разума. На первом этапе дать возможность воровать всем, а тех, кто не ворует - в тюрьму. Когда туземцы станут буквально все ворами, возрастет конкуренция - движущая сила мирового прогресса. Выживут наиболее хищные, хапужистые и талантливые. Неудачники пополнят ряды быдла, которое станет гнуть спину на воров. Таким образом, на втором этапе произойдет естественный отбор, и тогда у антиминистра внутренних дел появится новая задача: бдительно следить за быдлом, чтобы оно не обворовывало воров по призванию и в законе.</w:t>
      </w:r>
    </w:p>
    <w:p>
      <w:pPr>
        <w:pStyle w:val="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ех, кто понимает, что на самом деле происходит, мы выставим дураками и раздавим. Влиятельных людей, местных князьков, всю эту чванливую властолюбивую «элиту»  мы щедро подкупим, и они станут делать то и говорить то, что нужно нам. А люмпены от безвыходности будут горбатиться почти задарма. Не забывайте - их общество должно находится в состоянии постоянной внутренней вражды. Это залог нашей победы. </w:t>
      </w:r>
    </w:p>
    <w:p>
      <w:pPr>
        <w:pStyle w:val="2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>«Сатана здесь правит бал…», - хором  запел Малый Совмин свой гимн, постукивая в ритм клешнями и копытами по столу и человеческому скелету.</w:t>
      </w:r>
    </w:p>
    <w:p>
      <w:pPr>
        <w:pStyle w:val="Normal"/>
        <w:spacing w:before="2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ак тебе имя?!- раздалось в трубе чье-то завывани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Легион имя мне, потому что нас много! - злобно ответил антипремьер, пошевелив длинным завитком волос, ползущим по лысине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20"/>
      <w:pgMar w:left="1843" w:right="958" w:gutter="0" w:header="720" w:top="776" w:footer="0" w:bottom="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2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20"/>
      <w:ind w:left="400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420" w:before="60" w:after="0"/>
      <w:ind w:left="1520" w:right="26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59"/>
      <w:ind w:firstLine="78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259"/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259" w:before="260" w:after="0"/>
      <w:ind w:firstLine="720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47:00Z</dcterms:created>
  <dc:creator>user]</dc:creator>
  <dc:description/>
  <cp:keywords/>
  <dc:language>en-US</dc:language>
  <cp:lastModifiedBy>shilovskaya</cp:lastModifiedBy>
  <cp:lastPrinted>2007-12-05T09:45:00Z</cp:lastPrinted>
  <dcterms:modified xsi:type="dcterms:W3CDTF">2010-05-24T10:12:00Z</dcterms:modified>
  <cp:revision>3</cp:revision>
  <dc:subject/>
  <dc:title>*Из литературного наследия</dc:title>
</cp:coreProperties>
</file>